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tLeast" w:line="340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spacing w:lineRule="atLeast" w:line="340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spacing w:lineRule="atLeast" w:line="340"/>
        <w:jc w:val="right"/>
        <w:rPr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ConsPlusTitle"/>
        <w:spacing w:lineRule="atLeast" w:line="3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tLeast" w:line="34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spacing w:lineRule="atLeast" w:line="340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_</w:t>
      </w:r>
    </w:p>
    <w:p>
      <w:pPr>
        <w:pStyle w:val="Heading1"/>
        <w:spacing w:lineRule="atLeast" w:line="3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tLeas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tLeas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tLeast" w:line="340"/>
        <w:jc w:val="left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spacing w:lineRule="atLeast" w:line="3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340"/>
        <w:rPr>
          <w:szCs w:val="28"/>
        </w:rPr>
      </w:pPr>
      <w:r>
        <w:rPr>
          <w:spacing w:val="-2"/>
          <w:szCs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»</w:t>
      </w:r>
      <w:r>
        <w:rPr>
          <w:szCs w:val="28"/>
        </w:rPr>
        <w:t xml:space="preserve"> </w:t>
      </w:r>
    </w:p>
    <w:p>
      <w:pPr>
        <w:pStyle w:val="TextBody"/>
        <w:spacing w:lineRule="atLeas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20"/>
          <w:tab w:val="left" w:pos="-3261" w:leader="none"/>
        </w:tabs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 1 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Новосибирской области от 6 октября 2010 года № 531-ОЗ «Об охоте и сохранении охотничьих ресурсов на территории Новосибирской области» (с изменениями, внесенными Законами Новосибирской области </w:t>
        <w:br/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декабря 2011 года № 175-ОЗ, от 5 июня 2013 года № 335-ОЗ, от 5 июля 2013 года № 349-ОЗ, от 5 февраля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415-ОЗ, от 29 апреля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  <w:br/>
        <w:t>№ 539-ОЗ, от 31 мая 20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70-ОЗ, от 5 июля 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192-ОЗ, </w:t>
        <w:br/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октября 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285-ОЗ, от 10 ноября 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8-ОЗ) следующие изменения: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в пункте 5 части 2 статьи 5 слова «параметры осуществления» заменить словом «ограничения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6 слова «, в том числе по введению на территории Новосибирской области ограничений охоты по согласованию с уполномоченным федеральным органом исполнительной власти» исключит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часть 1 статьи 7 дополнить пунктом 6.5 следующего содержания: 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6.5) осуществление подготовки и направление в Законодательное Собрание Новосиби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об использовании охотничьих ресурсов, о деятельности по сохранению и воспроизводству охотничьих ресурсов;»;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в статье 10: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абзацы второй, третий части 5 изложить в следующей редакции: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0% от общего количества разрешений на добычу лося, косули сибирской распределяются между физическими лицами, посредством проведения процедуры случайной выборки с использованием информационной системы в порядке, установленном уполномоченным органом;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0% от общего количества разрешений на добычу лося, косули сибирской распределяются между физическими лицами принявшими участие в мероприятиях по определению численности охотничьих ресурсов, по регулированию численности охотничьих ресурсов, по сохранению охотничьих ресурсов и среды их обитания, по поддержанию и увеличению численности охотничьих ресурсов в общедоступных охотничьих угодьях на территории Новосибирской области (далее – Мероприятия) в течение года до 1 августа текущего года, в соответствии с порядком привлечения физических лиц к участию в проведении Мероприятий, установленным уполномоченным органом.»;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часть 5 дополнить абзацем следующего содержания: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азрешений на добычу лося, косули сибирской физическим лицам, указанным в абзаце третьем части 5 настоящей статьи, осуществляется на вид охотничьего ресурса по которому осуществлялись Мероприятия и на территорию того муниципального района, на котором проводились данные Мероприятия.»;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часть 5.1 дополнить абзацем следующего содержания: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 случае, если на дату окончания срока приема заявлений на участие в проведении Мероприятий от физических лиц, количество поступивших заявлений, превышает количество необходимых Мероприятий, заключение договора проводится с победителем, определяемым посредством процедуры случайной выборки с использованием информационной системы в порядке, установленном уполномоченным органом.»;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дополнить частью 5.2 следующего содержания: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2. В случае, если в течение десяти дней с начала срока сезона охоты на лося, косулю сибирскую, физические лица, имеющие право на получение разрешения в соответствии с частью 5 настоящей статьи, не получили разрешения на добычу охотничьих ресурсов, то проводится их повторное распределение между оставшимися физическими лицами, ранее подавшими заявки, посредством процедуры случайной выборки с использованием информационной системы в порядке, установленном уполномоченным органом.»;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дополнить частью 5.3 следующего содержания:</w:t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3. В целях осуществления контроля за распределением среди физических лиц разрешений на добычу лося, косули сибирской посредством проведения процедуры случайной выборки с использованием информационной системы, а также оценки качества проведения Мероприятий создается комиссия.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комиссии и порядок её работы утверждаются уполномоченным органом.».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 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Style13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Закон, за исключением пунк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в 1, 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через 10 дней после дня его официального опубликования.</w:t>
      </w:r>
    </w:p>
    <w:p>
      <w:pPr>
        <w:pStyle w:val="Style13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унк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, 2 стать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Закона вступ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илу с 1 августа 2021 года.</w:t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tLeast" w:line="3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spacing w:lineRule="atLeast" w:line="3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6520</wp:posOffset>
              </wp:positionV>
              <wp:extent cx="64135" cy="243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15pt;mso-wrap-distance-left:0pt;mso-wrap-distance-right:0pt;mso-wrap-distance-top:0pt;mso-wrap-distance-bottom:0pt;margin-top:-7.6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7:00Z</dcterms:created>
  <dc:creator>User</dc:creator>
  <dc:description/>
  <cp:keywords/>
  <dc:language>en-US</dc:language>
  <cp:lastModifiedBy>Нарожных Николай Андреевич</cp:lastModifiedBy>
  <cp:lastPrinted>2021-05-17T09:56:00Z</cp:lastPrinted>
  <dcterms:modified xsi:type="dcterms:W3CDTF">2021-05-19T03:49:00Z</dcterms:modified>
  <cp:revision>6</cp:revision>
  <dc:subject/>
  <dc:title>Вносится Губернатором</dc:title>
</cp:coreProperties>
</file>